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scola Estadual Luis Vaz de Camõ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pezal/Angélica – M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  <w:szCs w:val="44"/>
        </w:rPr>
        <w:t>RELATÓRIO FINAL DO PROJETO: O USO DAS TECNOLOGIAS NAS PRÁTICAS PEDAGÓGICAS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pezal/Angélica – M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gosto/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LATÓRIO FINAL DO PROJETO: O USO DAS TECNOLOGIAS NAS PRÁTICAS PEDAGÓGIC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fessoras Responsáveis: Maria Eliana Ferreira e Silvana Polize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O Projeto iniciado no mês de junho foi desenvolvido com os professores do Ensino Fundamental, EJA e Ensino Médio dos períodos vespertino e noturno nas aulas de planejamento. No início enfrentamos algumas resistências, mas com vários diálogos de sensibilização entre os professores da sala de tecnologia, coordenação pedagógica e professores regentes essas dificuldades foram sanadas e o objetivo do projeto foi alcançado ao qual foi oferecer um curso prático pedagógico, além de incentivar a utilização do Programa TV Escola na internet (youtube) bem como aulas de uma forma diferenciada e motivadoras no que diz respeito a aprendizagem dos alunos e dos professores, pois eles tiveram a oportunidade de pesquisar suas atividades e elaborar com mais qualidade os seus planos de aula. Esse trabalho foi também muito importante pois quebrou muitas barreiras, pois alguns professores tinham medo de manusear o computador, se achavam incapazes de saber lidar com essa tecnologia, mais como ferramenta de apoio e com auxilio dos PSTEs, a maioria já consegue trabalhar e utilizar o conhecimento adquirido em suas aula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Nos semanas anteriores ao projeto, eram poucos os professores que procuravam a STE nas suas aulas atividades para elaborar suas aulas, hoje percebemos um aumento na procura por parte dos professores regentes, o que deixa a nós da STE muito satisfeito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pezal/Angélica – M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osto/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00:00Z</dcterms:created>
  <dc:creator>SEDMS</dc:creator>
  <dc:description/>
  <cp:keywords/>
  <dc:language>en-US</dc:language>
  <cp:lastModifiedBy>SEDMS</cp:lastModifiedBy>
  <dcterms:modified xsi:type="dcterms:W3CDTF">2009-08-06T13:00:00Z</dcterms:modified>
  <cp:revision>2</cp:revision>
  <dc:subject/>
  <dc:title>Escola Estadual Luis Vaz de Camões</dc:title>
</cp:coreProperties>
</file>